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800600" cy="3657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65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pt;margin-top:-18pt;width:377.95pt;height:287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0</wp:posOffset>
                </wp:positionV>
                <wp:extent cx="3657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0pt;width:28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4800600" cy="3657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657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60pt;width:377.95pt;height:287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3657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48pt;width:28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61975</wp:posOffset>
                </wp:positionV>
                <wp:extent cx="3657600" cy="2514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144"/>
                                <w:szCs w:val="96"/>
                              </w:rPr>
                              <w:t>Map 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44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144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144"/>
                          <w:szCs w:val="96"/>
                        </w:rPr>
                        <w:t>Map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581650</wp:posOffset>
                </wp:positionV>
                <wp:extent cx="3657600" cy="2514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144"/>
                                <w:szCs w:val="96"/>
                              </w:rPr>
                              <w:t>Map Fa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439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144"/>
                          <w:szCs w:val="96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144"/>
                          <w:szCs w:val="96"/>
                        </w:rPr>
                        <w:t>Map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342900" cy="5715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52"/>
                          <w:szCs w:val="5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0</wp:posOffset>
                </wp:positionV>
                <wp:extent cx="3429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52"/>
                                <w:szCs w:val="5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8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52"/>
                          <w:szCs w:val="5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52"/>
                          <w:szCs w:val="5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3429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52"/>
                          <w:szCs w:val="5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52"/>
                          <w:szCs w:val="5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057900</wp:posOffset>
                </wp:positionV>
                <wp:extent cx="3429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52"/>
                                <w:szCs w:val="5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7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52"/>
                          <w:szCs w:val="52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52"/>
                          <w:szCs w:val="5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48"/>
                          <w:szCs w:val="48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34390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idprint;Arabic Typesetting" w:hAnsi="Kidprint;Arabic Typesetting" w:cs="Kidprint;Arabic Typesett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5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idprint;Arabic Typesetting" w:hAnsi="Kidprint;Arabic Typesetting" w:cs="Kidprint;Arabic Typesetting"/>
                          <w:sz w:val="48"/>
                          <w:szCs w:val="48"/>
                        </w:rPr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68580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idprint;Arabic Typesetting" w:ascii="Kidprint;Arabic Typesetting" w:hAnsi="Kidprint;Arabic Typesetting"/>
                                <w:sz w:val="32"/>
                                <w:szCs w:val="32"/>
                              </w:rPr>
                              <w:t>Cut around the outside only.  Fold on lines.  Glue flaps A, B, and C to lapbook to make a pock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-6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idprint;Arabic Typesetting" w:ascii="Kidprint;Arabic Typesetting" w:hAnsi="Kidprint;Arabic Typesetting"/>
                          <w:sz w:val="32"/>
                          <w:szCs w:val="32"/>
                        </w:rPr>
                        <w:t>Cut around the outside only.  Fold on lines.  Glue flaps A, B, and C to lapbook to make a po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rls are Weird">
    <w:charset w:val="00"/>
    <w:family w:val="swiss"/>
    <w:pitch w:val="variable"/>
  </w:font>
  <w:font w:name="Kidprint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40:00Z</dcterms:created>
  <dc:creator>Blake Wrinn</dc:creator>
  <dc:description/>
  <dc:language>en-US</dc:language>
  <cp:lastModifiedBy>Deanna</cp:lastModifiedBy>
  <cp:lastPrinted>2009-07-19T17:03:00Z</cp:lastPrinted>
  <dcterms:modified xsi:type="dcterms:W3CDTF">2011-06-19T17:48:00Z</dcterms:modified>
  <cp:revision>3</cp:revision>
  <dc:subject/>
  <dc:title/>
</cp:coreProperties>
</file>